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autoSpaceDE w:val="false"/>
        <w:spacing w:lineRule="exact" w:line="484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М.01 Подготовительно-сварочные работы и контроль качества сварных  швов после сварки</w:t>
      </w:r>
    </w:p>
    <w:p>
      <w:pPr>
        <w:pStyle w:val="Normal"/>
        <w:widowControl w:val="false"/>
        <w:autoSpaceDE w:val="false"/>
        <w:spacing w:lineRule="exact" w:line="477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професс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15.01.05 Сварщик (ручной и частично механизированной</w:t>
      </w:r>
    </w:p>
    <w:p>
      <w:pPr>
        <w:pStyle w:val="Normal"/>
        <w:widowControl w:val="false"/>
        <w:autoSpaceDE w:val="false"/>
        <w:spacing w:lineRule="exact" w:line="48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арки (наплавки)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моленск, 201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ительно-сварочные работы и контроль качества сварных  швов после сварки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на основе Федерального государственного образовательного стандарта (далее – ФГОС) для профессии технического профиля 15.01.15 Сварщик (ручной и частично механизированной сварки (наплавки)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-разработчик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моленская академия профессионального образования» (ОГБПОУ СмолАПО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работчик: </w:t>
      </w:r>
      <w:r>
        <w:rPr>
          <w:rFonts w:cs="Times New Roman" w:ascii="Times New Roman" w:hAnsi="Times New Roman"/>
          <w:sz w:val="28"/>
          <w:szCs w:val="28"/>
        </w:rPr>
        <w:t>Жуков А.В., преподаватель ОГБПОУ СмолАПО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с работодателем: ООО «БалтЭнергоМаш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о на заседании кафедры машиностроения, теплоэнергетики, полиграфи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05 от «14» февраля 2017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учно-методическим советом ОГБПОУ СмолАП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06 от «28» февраля 2017 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 ОБЩАЯ ХАРАКТЕРИСТИКА РАБОЧЕЙ ПРОГРАММЫ ПРОФЕССИОНАЛЬНОГО МОДУ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ТРУКТУРА И СОДЕРЖАНИЕ РАБОЧЕЙ ПРОГРАММЫ  ПРОФЕССИОНАЛЬНОГО МОДУ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  УСЛОВИЯ РЕАЛИЗАЦИИ  РАБОЧЕЙ ПРОГРАММЫ  ПРОФЕССИОНАЛЬНОГО МОДУ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 КОНТРОЛЬ И ОЦЕНКА РЕЗУЛЬТАТОВ ОСВОЕНИЯ  ПРОГРАММЫПРОФЕССИОНАЛЬНОГО МОДУЛЯ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ОБЩАЯ ХАРАКТЕРИСТИКА РАБОЧЕЙ ПРОГРАММЫ ПРОФЕССИОНАЛЬНОГО МОДУ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. Область применения рабочей программы профессионального модуля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является частью основной образовательной программы в соответствии с ФГОС СПО </w:t>
      </w:r>
      <w:r>
        <w:rPr>
          <w:rFonts w:cs="Times New Roman" w:ascii="Times New Roman" w:hAnsi="Times New Roman"/>
          <w:color w:val="000000"/>
          <w:sz w:val="28"/>
          <w:szCs w:val="28"/>
        </w:rPr>
        <w:t>по  профессии 15.01.05 Сварщик (ручной и частично механизированной сварки (наплавки)).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ООП СПО разработана в целях внедрения международных стандартов,</w:t>
      </w:r>
    </w:p>
    <w:p>
      <w:pPr>
        <w:pStyle w:val="Normal"/>
        <w:widowControl w:val="false"/>
        <w:autoSpaceDE w:val="false"/>
        <w:spacing w:lineRule="exact" w:line="412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и высококвалифицированных рабочих кадров с учётом передового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ого опыта движения WSI, компетенций WSR «Сварочные технологии», ПС «Сварщик», утвержденного приказом Министерства труда и социальной защиты Российской Федерации от 28 ноября 2013г. №701н, а также интересов работодателей в части освоения дополнительных видов профессиональной деятельности, обусловленных требованиями к компетенции WSR «Сварочные технологии»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2. Цель и планируемые результаты освоения программы профессионального модуля 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программы профессионального модуля студент должен освоить основной вид деятельности  - </w:t>
      </w:r>
      <w:r>
        <w:rPr>
          <w:rFonts w:cs="Times New Roman" w:ascii="Times New Roman" w:hAnsi="Times New Roman"/>
          <w:color w:val="000000"/>
          <w:sz w:val="28"/>
          <w:szCs w:val="28"/>
        </w:rPr>
        <w:t>«Проведение подготовительных, сборочных операций перед сваркой, зачистка и контроль сварных швов после сварки»</w:t>
      </w:r>
      <w:r>
        <w:rPr>
          <w:rFonts w:cs="Times New Roman" w:ascii="Times New Roman" w:hAnsi="Times New Roman"/>
          <w:sz w:val="28"/>
          <w:szCs w:val="28"/>
        </w:rPr>
        <w:t xml:space="preserve"> и соответствующие ему общие компетенции и профессиональные компетенции:</w:t>
      </w:r>
    </w:p>
    <w:p>
      <w:pPr>
        <w:pStyle w:val="Normal"/>
        <w:jc w:val="both"/>
        <w:rPr/>
      </w:pPr>
      <w:r>
        <w:rPr/>
        <w:t>1.2.1. 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6" w:before="0" w:after="0"/>
              <w:ind w:left="1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ывать собственную деятельность, исходя из цели и способов достижения, определенных руководителе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6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   информационно-коммуникационные    технологии    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6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 в команде, эффективно общаться с коллегами, руководством.</w:t>
            </w:r>
          </w:p>
        </w:tc>
      </w:tr>
    </w:tbl>
    <w:p>
      <w:pPr>
        <w:pStyle w:val="Heading2"/>
        <w:spacing w:before="0" w:after="0"/>
        <w:jc w:val="both"/>
        <w:rPr>
          <w:rStyle w:val="Emphasis"/>
          <w:rFonts w:ascii="Times New Roman" w:hAnsi="Times New Roman" w:eastAsia="Calibri" w:cs="Times New Roman"/>
          <w:b/>
          <w:b/>
          <w:iCs w:val="false"/>
        </w:rPr>
      </w:pPr>
      <w:r>
        <w:rPr/>
      </w:r>
    </w:p>
    <w:p>
      <w:pPr>
        <w:pStyle w:val="Normal"/>
        <w:rPr>
          <w:rStyle w:val="Emphasis"/>
          <w:rFonts w:ascii="Times New Roman" w:hAnsi="Times New Roman" w:eastAsia="Calibri" w:cs="Times New Roman"/>
          <w:b/>
          <w:b/>
          <w:iCs/>
        </w:rPr>
      </w:pPr>
      <w:r>
        <w:rPr/>
      </w:r>
    </w:p>
    <w:p>
      <w:pPr>
        <w:pStyle w:val="Heading2"/>
        <w:spacing w:before="0" w:after="0"/>
        <w:jc w:val="both"/>
        <w:rPr/>
      </w:pPr>
      <w:r>
        <w:rPr>
          <w:rStyle w:val="Emphasis"/>
          <w:rFonts w:eastAsia="Calibri" w:cs="Times New Roman" w:ascii="Times New Roman" w:hAnsi="Times New Roman"/>
          <w:b/>
          <w:iCs w:val="false"/>
        </w:rPr>
        <w:t xml:space="preserve">1.2.2. Перечень профессиональных компетенций </w:t>
      </w:r>
    </w:p>
    <w:p>
      <w:pPr>
        <w:pStyle w:val="Heading2"/>
        <w:spacing w:before="0" w:after="0"/>
        <w:ind w:firstLine="709"/>
        <w:jc w:val="both"/>
        <w:rPr/>
      </w:pPr>
      <w:r>
        <w:rPr>
          <w:rStyle w:val="Emphasis"/>
          <w:rFonts w:eastAsia="Calibri" w:cs="Times New Roman" w:ascii="Times New Roman" w:hAnsi="Times New Roman"/>
          <w:b/>
          <w:iCs w:val="false"/>
        </w:rPr>
        <w:t xml:space="preserve">Выпускник, освоивший программу СПО по профессии (специальности) должен </w:t>
      </w:r>
    </w:p>
    <w:p>
      <w:pPr>
        <w:pStyle w:val="Heading2"/>
        <w:spacing w:before="0" w:after="0"/>
        <w:ind w:firstLine="709"/>
        <w:jc w:val="both"/>
        <w:rPr/>
      </w:pPr>
      <w:r>
        <w:rPr>
          <w:rStyle w:val="Emphasis"/>
          <w:rFonts w:eastAsia="Calibri" w:cs="Times New Roman" w:ascii="Times New Roman" w:hAnsi="Times New Roman"/>
          <w:b/>
          <w:iCs w:val="false"/>
        </w:rPr>
        <w:t xml:space="preserve">обладать профессиональными компетенциям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515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ПК1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8" w:before="0" w:after="0"/>
              <w:ind w:left="107" w:hanging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Читать   чертежи   средней   сложности   и   сложных   сварных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аллоконструкци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503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ПК1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Использовать     конструкторскую,     нормативно-техническую    и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изводственно-технологическую документацию по сварке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503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ПК1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Проверять оснащенность, работоспособность, исправность и осуществлять настройку оборудования поста для различных способов свар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8"/>
                <w:szCs w:val="28"/>
              </w:rPr>
              <w:t>ПК 1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8"/>
                <w:szCs w:val="28"/>
              </w:rPr>
              <w:t>Подготавливать и проверять сварочные материалы для различных способов свар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ПК1.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Выполнять сборку и подготовку элементов конструкции под сварку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ПК1.6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Проводить контроль подготовки и сборки элементов конструкции под сварк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505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ПК1.7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7" w:hanging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Выполнять предварительный, сопутствующий (межслойный) подогрев металл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ПК 1.8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Зачищать и удалять поверхностные дефекты сварных швов после свар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712" w:before="0" w:after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ПК 1.9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color w:val="000000"/>
                <w:sz w:val="28"/>
                <w:szCs w:val="28"/>
              </w:rPr>
              <w:t>Проводить контроль сварных соединений на соответствие геометрическим размерам, требуемым конструкторской и производственно-технологической документации по сварке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Emphasis"/>
          <w:rFonts w:ascii="Times New Roman" w:hAnsi="Times New Roman" w:eastAsia="Calibri" w:cs="Times New Roman"/>
          <w:b/>
          <w:b/>
          <w:i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В результате освоения профессионального модуля обучающийся должен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меть практический опыт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3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я типовых слесарных операций, применяемых при подготовке деталей перед сваркой;</w:t>
            </w:r>
          </w:p>
          <w:p>
            <w:pPr>
              <w:pStyle w:val="Normal"/>
              <w:widowControl w:val="false"/>
              <w:autoSpaceDE w:val="false"/>
              <w:spacing w:lineRule="exact" w:line="429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я сборки элементов конструкции (изделий, узлов, деталей) под сварку с применением сборочных приспособлений;</w:t>
            </w:r>
          </w:p>
          <w:p>
            <w:pPr>
              <w:pStyle w:val="Normal"/>
              <w:widowControl w:val="false"/>
              <w:autoSpaceDE w:val="false"/>
              <w:spacing w:lineRule="exact" w:line="432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я сборки элементов конструкции (изделий, узлов, деталей) под сварку на прихватках;</w:t>
            </w:r>
          </w:p>
          <w:p>
            <w:pPr>
              <w:pStyle w:val="Normal"/>
              <w:widowControl w:val="false"/>
              <w:autoSpaceDE w:val="false"/>
              <w:spacing w:lineRule="exact" w:line="431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плуатирования оборудования для сварки;</w:t>
            </w:r>
          </w:p>
          <w:p>
            <w:pPr>
              <w:pStyle w:val="Normal"/>
              <w:widowControl w:val="false"/>
              <w:autoSpaceDE w:val="false"/>
              <w:spacing w:lineRule="exact" w:line="43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я     предварительного,   сопутствующего(межслойного) подогрева свариваемых кромок;</w:t>
            </w:r>
          </w:p>
          <w:p>
            <w:pPr>
              <w:pStyle w:val="Normal"/>
              <w:widowControl w:val="false"/>
              <w:autoSpaceDE w:val="false"/>
              <w:spacing w:lineRule="exact" w:line="43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я зачистки швов после сварки;</w:t>
            </w:r>
          </w:p>
          <w:p>
            <w:pPr>
              <w:pStyle w:val="Normal"/>
              <w:widowControl w:val="false"/>
              <w:autoSpaceDE w:val="false"/>
              <w:spacing w:lineRule="exact" w:line="429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 измерительного инструмента для контроля геометрических размеров сварного шва;</w:t>
            </w:r>
          </w:p>
          <w:p>
            <w:pPr>
              <w:pStyle w:val="Normal"/>
              <w:widowControl w:val="false"/>
              <w:autoSpaceDE w:val="false"/>
              <w:spacing w:lineRule="exact" w:line="429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я причин дефектов сварочных швов и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36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единений;</w:t>
            </w:r>
          </w:p>
          <w:p>
            <w:pPr>
              <w:pStyle w:val="Normal"/>
              <w:widowControl w:val="false"/>
              <w:autoSpaceDE w:val="false"/>
              <w:spacing w:lineRule="exact" w:line="432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упреждения и устранения различных видов дефектов в сварных швах;</w:t>
            </w:r>
          </w:p>
          <w:p>
            <w:pPr>
              <w:pStyle w:val="Normal"/>
              <w:widowControl w:val="false"/>
              <w:autoSpaceDE w:val="false"/>
              <w:spacing w:lineRule="exact" w:line="432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я чертежей и спецификаций, оформленных в соответствии с требованиями международных стандартов по сварке и родственным технологиям, и требованиями ТОWSR/WSI*.</w:t>
            </w:r>
          </w:p>
          <w:p>
            <w:pPr>
              <w:pStyle w:val="Normal"/>
              <w:widowControl w:val="false"/>
              <w:autoSpaceDE w:val="false"/>
              <w:spacing w:lineRule="exact" w:line="453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я производственно-технологической документации сварочных процессов, оформленной в соответствии с требованиями  международных стандартов по сварке и родственным технологиям, и требованиями ТО WSR/WSI *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меть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ручной и механизированный инструмент зачистки сварных швов и удаления поверхностных дефектов после сварк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ять работоспособность и исправность оборудования поста для сварк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ручной и механизированный инструмент для подготовки элементов конструкции (изделий, узлов ,деталей) под сварку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     предварительный,      сопутствующий(межслойный) подогрев металла в соответствии  с требованиями         производственно-технологической документацией по сварке;</w:t>
            </w:r>
          </w:p>
          <w:p>
            <w:pPr>
              <w:pStyle w:val="Normal"/>
              <w:widowControl w:val="false"/>
              <w:autoSpaceDE w:val="false"/>
              <w:spacing w:lineRule="exact" w:line="432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нять  сборочные  приспособления  для  сборки элементов конструкции (изделий, узлов, деталей) под сварку;</w:t>
            </w:r>
          </w:p>
          <w:p>
            <w:pPr>
              <w:pStyle w:val="Normal"/>
              <w:widowControl w:val="false"/>
              <w:autoSpaceDE w:val="false"/>
              <w:spacing w:lineRule="exact" w:line="43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чищать швы после сварки;</w:t>
            </w:r>
          </w:p>
          <w:p>
            <w:pPr>
              <w:pStyle w:val="Normal"/>
              <w:widowControl w:val="false"/>
              <w:autoSpaceDE w:val="false"/>
              <w:spacing w:lineRule="exact" w:line="429" w:before="0" w:after="0"/>
              <w:ind w:left="69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ьзоваться    производственно-технологической    и нормативной документацией для выполнения трудовых функций</w:t>
            </w:r>
          </w:p>
          <w:p>
            <w:pPr>
              <w:pStyle w:val="Normal"/>
              <w:widowControl w:val="false"/>
              <w:autoSpaceDE w:val="false"/>
              <w:spacing w:lineRule="exact" w:line="432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ьзоваться     чертежами     и   спецификациями, оформленными   в   соответствии   с   требованиями международных стандартов по сварке и родственным технологиям, и требованиями ТО WSR/WSI *;</w:t>
            </w:r>
          </w:p>
          <w:p>
            <w:pPr>
              <w:pStyle w:val="Normal"/>
              <w:widowControl w:val="false"/>
              <w:autoSpaceDE w:val="false"/>
              <w:spacing w:lineRule="exact" w:line="432" w:before="0" w:after="0"/>
              <w:ind w:left="69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ьзоваться          производственно-технологической документацией сварочных процессов, оформленной в соответствии с требованиями международных стандартов по сварке и родственным технологиям, и требованиями ТОWSR/WSI *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нать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3" w:before="0" w:after="0"/>
              <w:ind w:left="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ы теории сварочных процессов (понятия: сварочный термический цикл, сварочные деформации и напряжения);</w:t>
            </w:r>
          </w:p>
          <w:p>
            <w:pPr>
              <w:pStyle w:val="Normal"/>
              <w:widowControl w:val="false"/>
              <w:autoSpaceDE w:val="false"/>
              <w:spacing w:lineRule="exact" w:line="431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обходимость проведения подогрева при сварке;</w:t>
            </w:r>
          </w:p>
          <w:p>
            <w:pPr>
              <w:pStyle w:val="Normal"/>
              <w:widowControl w:val="false"/>
              <w:autoSpaceDE w:val="false"/>
              <w:spacing w:lineRule="exact" w:line="432" w:before="0" w:after="0"/>
              <w:ind w:left="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ификацию и общие представления о методах и способах сварки;</w:t>
            </w:r>
          </w:p>
          <w:p>
            <w:pPr>
              <w:pStyle w:val="Normal"/>
              <w:widowControl w:val="false"/>
              <w:autoSpaceDE w:val="false"/>
              <w:spacing w:lineRule="exact" w:line="431" w:before="0" w:after="0"/>
              <w:ind w:left="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типы, конструктивные элементы, размеры сварных соединений и обозначение их на чертежах;</w:t>
            </w:r>
          </w:p>
          <w:p>
            <w:pPr>
              <w:pStyle w:val="Normal"/>
              <w:widowControl w:val="false"/>
              <w:autoSpaceDE w:val="false"/>
              <w:spacing w:lineRule="exact" w:line="431" w:before="0" w:after="0"/>
              <w:ind w:left="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ияние основных параметров режима и пространственного положения при сварке на формирование сварного шва;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типы, конструктивные элементы, разделки кромок;</w:t>
            </w:r>
          </w:p>
          <w:p>
            <w:pPr>
              <w:pStyle w:val="Normal"/>
              <w:widowControl w:val="false"/>
              <w:autoSpaceDE w:val="false"/>
              <w:spacing w:lineRule="exact" w:line="429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ы технологии сварочного производства;</w:t>
            </w:r>
          </w:p>
          <w:p>
            <w:pPr>
              <w:pStyle w:val="Normal"/>
              <w:widowControl w:val="false"/>
              <w:autoSpaceDE w:val="false"/>
              <w:spacing w:lineRule="exact" w:line="431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и назначение сборочных, технологических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36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пособлений и оснастки;</w:t>
            </w:r>
          </w:p>
          <w:p>
            <w:pPr>
              <w:pStyle w:val="Normal"/>
              <w:widowControl w:val="false"/>
              <w:autoSpaceDE w:val="false"/>
              <w:spacing w:lineRule="exact" w:line="432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правила чтения технологической документации;</w:t>
            </w:r>
          </w:p>
          <w:p>
            <w:pPr>
              <w:pStyle w:val="Normal"/>
              <w:widowControl w:val="false"/>
              <w:autoSpaceDE w:val="false"/>
              <w:spacing w:lineRule="exact" w:line="432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ы дефектов сварного шва;</w:t>
            </w:r>
          </w:p>
          <w:p>
            <w:pPr>
              <w:pStyle w:val="Normal"/>
              <w:widowControl w:val="false"/>
              <w:autoSpaceDE w:val="false"/>
              <w:spacing w:lineRule="exact" w:line="429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ы неразрушающего контроля;</w:t>
            </w:r>
          </w:p>
          <w:p>
            <w:pPr>
              <w:pStyle w:val="Normal"/>
              <w:widowControl w:val="false"/>
              <w:autoSpaceDE w:val="false"/>
              <w:spacing w:lineRule="exact" w:line="432" w:before="0" w:after="0"/>
              <w:ind w:left="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чины возникновения и меры предупреждения видимых дефектов;</w:t>
            </w:r>
          </w:p>
          <w:p>
            <w:pPr>
              <w:pStyle w:val="Normal"/>
              <w:widowControl w:val="false"/>
              <w:autoSpaceDE w:val="false"/>
              <w:spacing w:lineRule="exact" w:line="429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ы устранения дефектов сварных швов;</w:t>
            </w:r>
          </w:p>
          <w:p>
            <w:pPr>
              <w:pStyle w:val="Normal"/>
              <w:widowControl w:val="false"/>
              <w:autoSpaceDE w:val="false"/>
              <w:spacing w:lineRule="exact" w:line="432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а подготовки кромок изделий под сварку;</w:t>
            </w:r>
          </w:p>
          <w:p>
            <w:pPr>
              <w:pStyle w:val="Normal"/>
              <w:widowControl w:val="false"/>
              <w:autoSpaceDE w:val="false"/>
              <w:spacing w:lineRule="exact" w:line="429" w:before="0" w:after="0"/>
              <w:ind w:left="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ройство вспомогательного оборудования, назначение, правила его эксплуатации и область применения;</w:t>
            </w:r>
          </w:p>
          <w:p>
            <w:pPr>
              <w:pStyle w:val="Normal"/>
              <w:widowControl w:val="false"/>
              <w:autoSpaceDE w:val="false"/>
              <w:spacing w:lineRule="exact" w:line="432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а сборки элементов конструкции под сварку;</w:t>
            </w:r>
          </w:p>
          <w:p>
            <w:pPr>
              <w:pStyle w:val="Normal"/>
              <w:widowControl w:val="false"/>
              <w:autoSpaceDE w:val="false"/>
              <w:spacing w:lineRule="exact" w:line="429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ядок проведения работ по предварительному,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36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утствующему (межслойному) подогреву металла;</w:t>
            </w:r>
          </w:p>
          <w:p>
            <w:pPr>
              <w:pStyle w:val="Normal"/>
              <w:widowControl w:val="false"/>
              <w:autoSpaceDE w:val="false"/>
              <w:spacing w:lineRule="exact" w:line="429" w:before="0" w:after="0"/>
              <w:ind w:left="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ройство сварочного оборудования, назначение, правила его эксплуатации и область применения;</w:t>
            </w:r>
          </w:p>
          <w:p>
            <w:pPr>
              <w:pStyle w:val="Normal"/>
              <w:widowControl w:val="false"/>
              <w:autoSpaceDE w:val="false"/>
              <w:spacing w:lineRule="exact" w:line="432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а технической эксплуатации электроустановок;</w:t>
            </w:r>
          </w:p>
          <w:p>
            <w:pPr>
              <w:pStyle w:val="Normal"/>
              <w:widowControl w:val="false"/>
              <w:autoSpaceDE w:val="false"/>
              <w:spacing w:lineRule="exact" w:line="429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ификацию сварочного оборудования;</w:t>
            </w:r>
          </w:p>
          <w:p>
            <w:pPr>
              <w:pStyle w:val="Normal"/>
              <w:widowControl w:val="false"/>
              <w:autoSpaceDE w:val="false"/>
              <w:spacing w:lineRule="exact" w:line="431" w:before="0" w:after="0"/>
              <w:ind w:left="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принципы работы источников питания для сварки.</w:t>
            </w:r>
          </w:p>
          <w:p>
            <w:pPr>
              <w:pStyle w:val="Normal"/>
              <w:widowControl w:val="false"/>
              <w:autoSpaceDE w:val="false"/>
              <w:spacing w:lineRule="exact" w:line="429" w:before="0" w:after="0"/>
              <w:ind w:left="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руктивные элементы, размеры сварных соединений и обозначение их на чертежах, оформленных в соответствии с требованиями международных стандартов по сварке и родственным технологиям, и требованиями ТО WSR/WSI *;</w:t>
            </w:r>
          </w:p>
          <w:p>
            <w:pPr>
              <w:pStyle w:val="Normal"/>
              <w:widowControl w:val="false"/>
              <w:autoSpaceDE w:val="false"/>
              <w:spacing w:lineRule="exact" w:line="429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а чтения технологической документации,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36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ной в соответствии с требованиями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36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дународных стандартов по сварке и родственным технологиям, и требованиями ТО WSR/WSI *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меч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* - практический опы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нания и умения, соответствующие требованиям ТОWSR/WSI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, отводимое на освоение профессионального моду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часов -522 ча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  на освоение МДК-282 ча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и: учебную – 168часов;  производственную -72часа</w:t>
      </w:r>
    </w:p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- 94час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труктура и содержание профессионального модуля</w:t>
      </w:r>
    </w:p>
    <w:p>
      <w:pPr>
        <w:pStyle w:val="Normal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74"/>
        <w:gridCol w:w="1397"/>
        <w:gridCol w:w="1536"/>
        <w:gridCol w:w="83"/>
        <w:gridCol w:w="1454"/>
        <w:gridCol w:w="53"/>
        <w:gridCol w:w="1038"/>
        <w:gridCol w:w="27"/>
        <w:gridCol w:w="1286"/>
        <w:gridCol w:w="588"/>
        <w:gridCol w:w="12"/>
        <w:gridCol w:w="1883"/>
        <w:gridCol w:w="1198"/>
      </w:tblGrid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ды профессиональных общих компетенций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я разделов профессионального модуля</w:t>
            </w:r>
            <w:r>
              <w:rPr>
                <w:rStyle w:val="FootnoteAnchor"/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footnoteReference w:customMarkFollows="1" w:id="2"/>
              <w:t>*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ъем образова-тельной программы, час.</w:t>
            </w:r>
          </w:p>
        </w:tc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м образовательной программы, час.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7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нятия во взаимодействии с преподавателем, час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учение по МДК, в час.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ки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его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асов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бораторных и практических занятий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совых работ (проектов)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асов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изводственна 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а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предусмотрена рассредоточенная практика)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К 1.3  ПК1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 1.1-1.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дел 1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ы технологии сварки и сварочное оборудова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1, ПК 1.2, ПК1.5, ПК 1.6, ПК 1.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1.1-1.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я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изводства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ар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рукц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К 1.1, ПК 1.5, ПК 1.6, ПК 1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1.1-1.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ительные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сборочные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ерации пере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ар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К 1.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1.1-1.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7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качества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ар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един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изводственная практика (по профилю специальности), часов (если предусмотрена итоговая (концентрированная) практика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  <w:tc>
          <w:tcPr>
            <w:tcW w:w="6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о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22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88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 Тематический план и содержание профессионального модуля (П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348"/>
        <w:gridCol w:w="2341"/>
        <w:gridCol w:w="2125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учебного материал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абораторные работы и практические занятия, самостоятельная учебная работа обучающихся, курсовая работа (проект) (если предусмотрены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Раздел 1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ы технологии сварки и сварочное оборудова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ДК.01.01. Основы технологии сварки и сварочное оборудова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3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Основ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хнологии свар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одержание (указывается перечень дидактических единиц темы, каждая из которых отражена в перечне осваиваемых знаний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Тема 1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едение. Значение сварочного производства в современной промышленности, перспективы развития/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сновы технологии ручной дуговой сварки. Сущность процесса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Электрическая дуга и её применение при сварке. Природа сварочной дуг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Условия зажигания и устойчивого горения дуги. Технологические свойства и характеристики дуги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сновы технологии механизированной сварки под флюсом. Особенности процесса сварки под флюсом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Основы технологии дуговой сварки в защитных газах. Особенности дуговой сварки в защитных газах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сновы технологии сварки сталей и чугуна. Общие сведения. Классификация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жигание дуги разными способам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ма 1.2.Сварочное оборудование и материалы для дуговых видов сварки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одержани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орудование сварочного поста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е сведения об источниках питания сварочной дуги их классификация. Свойства и характеристики источников питания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варочные трансформаторы. Конструкция, назначение, принцип действия. Виды трансформаторов и особенности их конструкци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помогательные устройств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нструкция, назначение, принцип действия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борудование для сварки в защитных газах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нструкция, назначение, принцип действия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борудование для сварки под флюсом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нструкция, назначение, принцип действ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бенности оборудования для электрошлаковой сварк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нструкция, назначение, принцип действия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Свойства и назначение сварочных материалов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выбора сварочных материал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хранения и транспортировки сварочных материал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храна труда, промышленная безопасность, правила техники безопасности при проведении сварочных работ. Вредные и опасные производственные факторы при сва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организации рабочего места сварщ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электротехники в пределах выполняемой работы. Правила безопасной эксплуатации электроустановок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ёт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матика практических занятий и лабораторных рабо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ройство и принцип работы сварочного трансформатора. Схем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>
          <w:trHeight w:val="1068" w:hRule="atLeast"/>
        </w:trPr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амостоятельная учебная работа при изучении раздела 1</w:t>
            </w:r>
          </w:p>
          <w:p>
            <w:pPr>
              <w:pStyle w:val="Normal"/>
              <w:widowControl w:val="false"/>
              <w:autoSpaceDE w:val="false"/>
              <w:spacing w:lineRule="exact" w:line="41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истематическая проработка конспектов занятий, учебной, дополнительной и справочной литературы при подготовке к занятиям;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готовка к практическим работам с использованием методических рекомендаций преподавателя,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ие практических работ, отчетов и подготовка к их защите;</w:t>
            </w:r>
          </w:p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готовка и защита рефератов.</w:t>
            </w:r>
          </w:p>
          <w:p>
            <w:pPr>
              <w:pStyle w:val="Normal"/>
              <w:widowControl w:val="false"/>
              <w:autoSpaceDE w:val="false"/>
              <w:spacing w:lineRule="exact" w:line="417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мерная тематика рефератов в ходе выполнения внеаудиторной самостоятельной работы:</w:t>
            </w:r>
          </w:p>
          <w:p>
            <w:pPr>
              <w:pStyle w:val="Normal"/>
              <w:widowControl w:val="false"/>
              <w:autoSpaceDE w:val="false"/>
              <w:spacing w:lineRule="exact" w:line="41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Классификация способов сварки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Расчётная оценка свариваемости сталей с учётом толщины и металла и выбор параметров предварительного подогрева с учётом эквивалента углерода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Особенности свариваемости алюминия и его сплавов. Сложности при сварке и меры борьбы с ними*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Особенности свариваемости высоколегированных сталей аустенитного класса. Сложности при сварке и меры борьбы с ними*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Методы уменьшения сварочных напряжений и деформаций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Термические способы правки сварных конструкций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Строение сварочной дуги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Виды переноса металла при дуговой сварке плавящимся электродом в защитном газе и их связь с режимом сварки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Трансформаторы с увеличенным рассеянием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Трансформаторы с нормальным рассеянием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Способы регулировки силы тока в сварочных трансформаторах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Преимущества инверторных сварочных выпрямителей перед трансформаторными и тиристорными выпрямителями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 Коллекторные и вентильные генераторы. Различия в конструкции. Преимущества и недостатки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 Специализированные источники питания для импульсно-дуговой сварки плавящимся электродом. Отличительные характеристики. Примеры марок*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 Синергетические системы управления современными источниками питания. Принцип работы, основные отличительные возможности*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чебная практика раздела 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Основы технологии сварки и сварочное оборудов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Виды работ </w:t>
            </w:r>
          </w:p>
          <w:p>
            <w:pPr>
              <w:pStyle w:val="Normal"/>
              <w:widowControl w:val="false"/>
              <w:autoSpaceDE w:val="false"/>
              <w:spacing w:lineRule="exact" w:line="407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Инструктаж по охране труда и технике безопасности при работе с электрооборудованием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Формирование сварочной ванны в различных пространственных положениях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Возбуждение сварочной дуги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Магнитное дутьё при сварке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Демонстрация видов переноса электродного металла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Подготовка, настройка и порядок работы со сварочным трансформатором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Подготовка, настройка и порядок работы с выпрямителем, управляемым трансформатором, тиристорным и транзисторным выпрямителями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Подготовка, настройка и порядок работы с инверторным выпрямителем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Подготовка, настройка и порядок работы со сварочным генератором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Подготовка, настройка и порядок работы со специализированными источниками питания для сварки неплавящимся электродом*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Подготовка, настройка и порядок работы со специализированными источниками питания для импульсно-дуговой сварки плавящимся электродом*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Изучение правил эксплуатации и обслуживания источников пита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 Выполнение комплексной работы в соответствии с ТО WSR.*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хнология производства сварных конструкц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ДК.01.02. Технология производства сварных конструкц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ма 1.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ы технологии сварочного производств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осво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сновы технологии сварочного производства. Заготовительного производства. Сборочное производство.  Сварочный участок, цех, пост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Технологический процесс: понятие, этапы типового технологического процесса производства сварных машиностроительных конструкций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иды и назначение сборочных, технологических приспособлений и оснастк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сновные правила чтения технологической документ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Материалы и нормативные документы на изготовление и монтаж сварных конструкций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Маршрутная карта и карта технологического процесса: их назначение, содержание, правила чтения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Зависимость требований, предъявляемых к подготовке деталей под сварку и их сборке от конструктивных особенностей изделия и способа варки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Порядок сварки издели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выбора сборочно-сварочных приспособлений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Детали машин и приборы применяемые в машиностроение, требования к ним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Технология производства машиностроительных сварных конструкций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Требования, предъявляемые к машиностроительным сварным элементам и конструкциям, условия их выполнения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Определение материала и нормативных документов на изготовление конструкц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тика практических занятий и лабораторных рабо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Чтение маршрутной кар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арты технологического процесс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ыбор сборочно-сварочных приспособлений для сборки издел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ма 2.Сварка основных типов конструкц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лассификация сварных конструкций. ( По методу получения заготовок, назначению, виду материала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еспечения технологичности сварных конструкций.  ( Этапы проектирования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сновные направления совершенствования конструкций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оектирование технологических процесс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собенности сборки и сварки типовых конструкций. (Правка заготовок, разметка, резка и обработка кромок, гибка, очистка, сборочные операции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варка балок. (Двутавровые балки, балки коробчатого сечения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варка решётчатых конструкций. (Фермы, башни, мачты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варка негабаритных ёмкостей и сооружений. (Цилиндрические резервуары, листовые цилиндрические конструкции, сферические резервуары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варка сосудов, работающих под давлением. (Тонкостенные обечайки, толстостенные сосуды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Сварные трубы. (Прямошовные трубы, спиральношовные трубы.)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Сварка трубопровод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Механизация и автоматизация сварочного производства. (Технологическое оборудование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Механизация и автоматизация сборочных работ. (Сборочные стенды, стапели, кондукторы, переносные универсальные сборочные приспособления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Механизация и автоматизация сварочных работ. (Манипуляторы, позиционеры, кантователи, вращатели, роликовые стенды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Тематик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их занятий и лабораторных рабо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 типовых  слесарных  операц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ибки и правки металл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 типовых  слесарных  операц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: резк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 типовых  слесарных  операц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ботка навыков резк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>
          <w:trHeight w:val="1068" w:hRule="atLeast"/>
        </w:trPr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амостоятельная учебная работа при изучении раздела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хнология производства сварных конструкций.</w:t>
            </w:r>
          </w:p>
          <w:p>
            <w:pPr>
              <w:pStyle w:val="Normal"/>
              <w:widowControl w:val="false"/>
              <w:autoSpaceDE w:val="false"/>
              <w:spacing w:lineRule="exact" w:line="41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истематическая проработка конспектов занятий, учебной, дополнительной и справочной литературы при подготовке к занятиям;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;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готовка и защита рефератов.</w:t>
            </w:r>
          </w:p>
          <w:p>
            <w:pPr>
              <w:pStyle w:val="Normal"/>
              <w:widowControl w:val="false"/>
              <w:autoSpaceDE w:val="false"/>
              <w:spacing w:lineRule="exact" w:line="420" w:before="0" w:after="0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мерная тематика рефератов в ходе выполнения внеаудиторной самостоятельной работы:</w:t>
            </w:r>
          </w:p>
          <w:p>
            <w:pPr>
              <w:pStyle w:val="Normal"/>
              <w:widowControl w:val="false"/>
              <w:autoSpaceDE w:val="false"/>
              <w:spacing w:lineRule="exact" w:line="407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Примеры технологичных и нетехнологичных сварных конструкций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Схематичное представление технологического процесса изготовления сварных конструкций (в общем виде)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Современное оборудование для правки металла различной толщины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Современное оборудование для гибки металла различной толщины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Гильотинные ножницы для резки металла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Пресс-ножницы для резки фасонного проката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Дисковые ножницы для резки по непрямолинейной траектории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Газовая резка металла. 9. Резка металла сжатой дугой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Лазерная резка металла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Технология изготовления строительных полигональных ферм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Технология изготовления корпусов сосудов, работающих под давление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Технология сборки и монтажной сварки трубопровод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Учебная практика раздела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Технология производства сварных конструкц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Виды работ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Инструктаж по охране труда и технике безопасности при работе с электрооборудованием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ыполнение сборки элементов конструкц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ыполнение сборки элементов  издел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ыполнение сборки элементов  узл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выполнение сборки элементов  детале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использование измерительного инструмента для контроля геометрических размеров сварного шва.    7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ыполнение комплексной работы в соответствии с ТО WSR.*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аздел N.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Подготовительные и сборочные операции перед сварко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ДК.01.03. Подготовительные и сборочные операции перед сварко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ма 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полнения типовых слесарных операций </w:t>
            </w: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выполнении сборки изделий под сварк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осво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авила подготовки изделий под сварк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Назначение, сущность и техника выполнени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повых слесарных операций, выполняем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подготовке металла к сварк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9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ификация сварных швов, типы разделки кромок под сварку. Обозначение сварных швов на чертежах, чтение чертежей и технологической документации сварщика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Виды сварных швов и соединени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я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сварных ш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чертежах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Требования, предъявляемые к подготовке деталей под сварку. Конструктивные особенности  изделия.                                                                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Зависимость формы подготовки кромок от вида сварного соединения, толщины металла, способа сварки.                                                                                                                      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Типы разделки кромок под сварк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Виды и назначение сборочно-свароч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способлений. Принципы выбор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Выполнение предварительного подогрева. Способы подогрева кромок перед сварко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применяемого оборудова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определения последовательности наложения прихваток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тика практических занятий и лабораторных рабо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ка простых конструкций с применением универсальных переносных сборочных приспособлен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а точности сборки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одержани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редства и приёмы измерений линейны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змеров, углов, отклонений формы поверхност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онтроль качества сборки под сварку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держание контроля качества сборк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етоды контроля качества сборк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ка необходимого зазора при сборке. Приспособления для защиты обратной стороны сварного шва (для поддува защитного газа). Проверка точности сборк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редства контроля качества сборк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тик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их занятий и лабораторных рабо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рка контроля качества сборки простых изделий под сварку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>
          <w:trHeight w:val="1068" w:hRule="atLeast"/>
        </w:trPr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амостоятельная учебная работа при изучении раздела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40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истематическая проработка конспектов занятий, учебной, дополнительной и справочной литературы при подготовке к занятиям;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;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готовка и защита рефератов.</w:t>
            </w:r>
          </w:p>
          <w:p>
            <w:pPr>
              <w:pStyle w:val="Normal"/>
              <w:widowControl w:val="false"/>
              <w:autoSpaceDE w:val="false"/>
              <w:spacing w:lineRule="exact" w:line="417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мерная тематика рефератов в ходе выполнения внеаудиторной самостоятельной работы:</w:t>
            </w:r>
          </w:p>
          <w:p>
            <w:pPr>
              <w:pStyle w:val="Normal"/>
              <w:widowControl w:val="false"/>
              <w:autoSpaceDE w:val="false"/>
              <w:spacing w:lineRule="exact" w:line="41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Типы сварных соединений листовых конструкций. Параметры подготовки и сборки. Нормативные документы на подготовку и сборку листов под сварку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Типы сварных соединений трубопроводов. Параметры подготовки и сборки. Нормативные документы на подготовку и сборку трубопроводов под сварку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Дефекты подготовки и сборки кромок под сварку. Причины образования, способы и схемы измерения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Разметка с применением проекционного способа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Лазерная разметка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Специальные символы в обозначении сварных шов на чертежах – сварка на монтаже, сварка по замкнутому контуру, усиление шва снять и пр. Расшифровка, правила нанесения на чертежах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Особенности подготовки под сварку кромок конструкций из высоколегированных сталей аустенитного класса*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Особенности подготовки под сварку кромок конструкций из алюминия и его сплавов*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Типовая конструкция УСП – универсального сборочно-сварочного приспособления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Базировочные, прижимные и зажимные элементы УСП: виды, конструкция, назначение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Правила прихватки плоских листовых конструкций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Правила прихватки при сборке двутавровых балок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 Правила прихватки при сборке трубопроводов малого диаметра (до 40 мм)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 Правила прихватки при сборке трубопроводов большого диаметра (до 1220 мм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Учебная практика раздела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Подготовительные и сборочные операции перед сварк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Виды работ </w:t>
            </w:r>
          </w:p>
          <w:p>
            <w:pPr>
              <w:pStyle w:val="Normal"/>
              <w:widowControl w:val="false"/>
              <w:autoSpaceDE w:val="false"/>
              <w:spacing w:lineRule="exact" w:line="41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Инструктаж по организации рабочего места и безопасности труда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Разделка кромок под сварку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Разметка при помощи линейки, угольника, циркуля, по шаблону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Разметка при помощи лазерных ручных инструментов (нивелир, уровень)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Очистка поверхности пластин и труб металлической щеткой, опиливание ребер и плоскостей пластин, опиливание труб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Подготовка под сварку кромок пластин из алюминиевых сплавов. Шабрение, обезжиривание*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Измерение параметров подготовки кромок под сварку с применением измерительного инструмента сварщика(шаблоны)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Измерение параметров сборки элементов конструкций под сварку с применением измерительного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мента сварщика (шаблоны).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Подготовка баллонов, регулирующей и коммуникационной аппаратуры для сварки и резки. Допускаемое остаточное давление в баллонах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Установка редуктора на баллон, регулирование давления. Присоединение шлангов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Наложение прихваток. Прихватка пластин толщиной 2, 3 и 4 мм. Прихватка пластин толщиной до 1 мм с отбортовкой кромок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Сборка деталей в приспособлениях. Контроль качества сборки под сварк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 Выполнение комплексной работы в соответствии с ТО WSR.*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Раздел N 4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нтроль качества сварных соединен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ДК.01.04. Контроль качества сварных соединен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ма 1 Дефекты сварных соединений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осво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Основные этапы работ по контролю качества. (Предварительный контроль, контроль в процессии сборки и сварки, контроль качества готового сварного соединения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Проверка квалификации сварщиков. Контроль качества основного металла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 Контроль качества сварочной проволоки. Контроль качества  электрод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Контроль качества флюсов. Контроль заготовок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. Контроль сборки. Контроль качественного оборудования и приборов. Контроль технологического процесса сварк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. Дефекты сварных соединений и швов. Основные виды дефект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. Дефекты подготовки и сборк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. Наружные дефекты формы шва.(Швы неравномерной ширины, наплывы, подрезы, кратер, прожёг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. Внутренние дефекты металла шва и околошовной зоны (Поры, шлаковые включения, непровар, трещины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.Основные дефекты в металле шва. Горячие трещины. Причины появления горячих трещин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олодные трещины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ичины появления холодных трещин. Способы устранения дефект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тика практических занятий и лабораторных рабо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Контроль сварных соединений по внешнему виду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Контроль сварных швов при помощи универсальных шаблонов сварщик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Устранение различных видов дефект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ма 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Контроль качества сварных соединений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одержание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. Методы неразрушающего контроля сварных соединений. (Внешний осмотр и измерение сварных швов.)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Контроль непроницаемости (герметичности) сварных шв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Гидравлические испытания. Испытания наливом воды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 Пневматические испытания. Вакуум испытания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5.Капиллярные методы контроля. Цветная дефектоскопия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.Контроль внутренних дефектов сварного соединения. Радиографические методы контроля. Гамма излучени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.Ультрозвуковой метод контроля. Дефектоскопия шв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.Магнитные методы контроля. Магнитопорошковый метод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. Контроль с разрушением сварного соединения. Механические испытания сварных швов и соединений. (Определение механических свойств .Контроль твёрдости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.Металлографические исследования сварных соединений. (Макроструктура и микроструктура образцов.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. Испытания на коррозию. Местная коррозия. Общая коррозия. Профилографический метод. Химический анализ. Спектральный анализ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тик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ческих занятий и лабораторных рабо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пытания наливом вод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еросиновая проб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</w:tr>
      <w:tr>
        <w:trPr>
          <w:trHeight w:val="1068" w:hRule="atLeast"/>
        </w:trPr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амостоятельная учебная работа при изучении раздела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41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истематическая проработка конспектов занятий, учебной, дополнительной и справочной литературы при подготовке к занятиям;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;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готовка и защита рефератов.</w:t>
            </w:r>
          </w:p>
          <w:p>
            <w:pPr>
              <w:pStyle w:val="Normal"/>
              <w:widowControl w:val="false"/>
              <w:autoSpaceDE w:val="false"/>
              <w:spacing w:lineRule="exact" w:line="417" w:before="0" w:after="0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мерная тематика рефератов в ходе выполнения внеаудиторной самостоятельной работы:</w:t>
            </w:r>
          </w:p>
          <w:p>
            <w:pPr>
              <w:pStyle w:val="Normal"/>
              <w:widowControl w:val="false"/>
              <w:autoSpaceDE w:val="false"/>
              <w:spacing w:lineRule="exact" w:line="41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Виды поверхностных дефектов сварных швов, причины их образования и меры предотвращения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Дефекты несплошности в сварных швах, причины их образования и меры предотвращения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Виды трещин в сварных швах, причины их образования и меры предотвращения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Связь дефектов подготовки и сборки с образованием дефектов сварки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Специфические дефекты в сварных соединениях конструкций их алюминия и его сплавов, и причины их образования*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Шаблоны сварщика – УШС, шаблон Красовского, калибры угловых швов: конструкция, назначение, схемы измерения параметров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Схемы измерения основных дефектов подготовки и сборки с применением шаблона УШС-3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Схемы измерения основных поверхностных дефектов шва с применением шаблона УШС-3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Радиографический контроль сварных швов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Цветная дефектоскопия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Контроль течеисканием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Испытание сварного соединения на растяжение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 Испытание сварного соединения на статический изги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 Испытание сварного соединения на ударный изги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Учебная практика раздела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Контроль качества сварных соединен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Виды работ </w:t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Инструктаж по организации рабочего места и безопасности труда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Визуальный контроль качества сварных соединений невооружённым глазом и с применением оптических инструментов (луп, эндоскопов)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Измерительный контроль качества сборки плоских элементов и труб с применением измерительного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мента. Стыковые, угловые, тавровые и нахлёсточные сварные соединения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Измерительный контроль качества параметров сварных швов и размеров поверхностных дефектов на металле и в сварном шве на плоских элементах и трубах, с применением измерительного инструмента. Стыковые, угловые, тавровые и нахлёсточные сварные соединения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Контроль сварных швов на герметичность – гидравлические испытания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Контроль сварных швов на герметичность – пневматические испытания с погружением образца в воду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Контроль проникающими веществами – цветная дефектоскоп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Выполнение комплексной работы в соответствии с ТО WSR.*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Производственная практика раздела ПМ 01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Подготовительно-сварочные работы и контроль качества сварных швов после сварки.</w:t>
            </w:r>
          </w:p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0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Виды работ </w:t>
            </w:r>
          </w:p>
          <w:p>
            <w:pPr>
              <w:pStyle w:val="Normal"/>
              <w:widowControl w:val="false"/>
              <w:autoSpaceDE w:val="false"/>
              <w:spacing w:lineRule="exact" w:line="41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Техника безопасности при слесарных, сборочных работах и работах с газовыми баллонами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Подготовка оборудования к сварке:</w:t>
            </w:r>
          </w:p>
          <w:p>
            <w:pPr>
              <w:pStyle w:val="Normal"/>
              <w:widowControl w:val="false"/>
              <w:autoSpaceDE w:val="false"/>
              <w:spacing w:lineRule="exact" w:line="4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сточников питания для ручной дуговой сварки</w:t>
            </w:r>
          </w:p>
          <w:p>
            <w:pPr>
              <w:pStyle w:val="Normal"/>
              <w:widowControl w:val="false"/>
              <w:autoSpaceDE w:val="false"/>
              <w:spacing w:lineRule="exact" w:line="429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сточников питания (установок) для ручной аргонодуговой сварки, газового оборудования и оборудования для поддува</w:t>
            </w:r>
          </w:p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сточников питания (установок) для частично механизированной сварки плавлением в защитном газе, и газового оборудования поста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Выполнение текущего и периодического обслуживания сварочного оборудования для ручной дуговой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арки, ручной аргонодуговой сварки и механизированной сварки плавлением в защитном газе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Настройка специальных функций специализированных источников питания для свари неплавящимся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дом постоянного, переменного тока и импульсных, а также источников питания для импульсно-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говой сварки плавящимся электродом*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Выполнение типовых слесарных операций, выполняемых при подготовке металла к сварке: резка, рубка, гибка и правка металла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Выполнение предварительной зачистки свариваемых кромок из углеродистых и высоколегированных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лей перед сваркой. Подготовка кромок алюминия и его сплавов под сварку*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Выполнение предварительного подогрева перед сваркой с применением газового пламени, а также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укционных нагревателей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Чтение чертежей сварных конструкций, оформленных по системе ЕСКД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Чтение чертежей сварных конструкций, оформленных в соответствии с ISO 2553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Чтение чертежей сварных конструкций, оформленных в соответствии с ANSI/AWS A2.4 и AWS A3.0*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Выполнение разметки заготовок по чертежу (ЕСКД, ISO 2553, ANSI/AWS A2.4*)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Выполнение по чертежу сборки конструкций из углеродистых и высоколегированных сталей, а также алюминия и его сплавов под сварку с применением сборочных приспособлений:</w:t>
            </w:r>
          </w:p>
          <w:p>
            <w:pPr>
              <w:pStyle w:val="Normal"/>
              <w:widowControl w:val="false"/>
              <w:autoSpaceDE w:val="false"/>
              <w:spacing w:lineRule="exact" w:line="429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носных универсальных сборочных приспособлений</w:t>
            </w:r>
          </w:p>
          <w:p>
            <w:pPr>
              <w:pStyle w:val="Normal"/>
              <w:widowControl w:val="false"/>
              <w:autoSpaceDE w:val="false"/>
              <w:spacing w:lineRule="exact" w:line="43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ниверсальных сборочно-сварочных приспособлений</w:t>
            </w:r>
          </w:p>
          <w:p>
            <w:pPr>
              <w:pStyle w:val="Normal"/>
              <w:widowControl w:val="false"/>
              <w:autoSpaceDE w:val="false"/>
              <w:spacing w:lineRule="exact" w:line="431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зированных сборочно-сварочных приспособлений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 Установка приспособлений для защиты обратной стороны сварного шва (для поддува защитного газа)*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9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 Выполнение визуально-измерительного контроля точности сборки конструкций под сварку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 Выполнение визуально-измерительного контроля геометрии готовых сварных узлов на соответствие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бованиям чертежа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 Выполнение визуально-измерительного контроля размеров и формы сварных швов в узлах. Выявление и измерение типичных поверхностных дефектов в сварных швах.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 Выполнение пневматических испытаний герметичности сварной конструкции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 Выполнение гидравлических испытаний герметичности сварной конструкции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 Чтение карт технологического процесса сварки, оформленных по требованиям ЕСТД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 Чтение технологических карт сварки оформленных по требованиям ISO 15609-1*</w:t>
            </w:r>
          </w:p>
          <w:p>
            <w:pPr>
              <w:pStyle w:val="Normal"/>
              <w:widowControl w:val="false"/>
              <w:autoSpaceDE w:val="false"/>
              <w:spacing w:lineRule="exact" w:line="417" w:before="0" w:after="0"/>
              <w:ind w:left="10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мечания:</w:t>
            </w:r>
          </w:p>
          <w:p>
            <w:pPr>
              <w:pStyle w:val="Normal"/>
              <w:widowControl w:val="false"/>
              <w:autoSpaceDE w:val="false"/>
              <w:spacing w:lineRule="exact" w:line="410" w:before="0" w:after="0"/>
              <w:ind w:left="4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* - Виды аудиторных занятий, внеаудиторной работы, работ учебной и производственной практик, соответствующие требованиям ТО WSR/WSI «Сварочные технологи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Экзамен квалификационны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1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се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2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  УСЛОВИЯ РЕАЛИЗАЦИИ РАБОЧЕЙ ПРОГРАММЫ ПРОФЕССИОНАЛЬНОГО МОДУ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1. Материально-техническое обеспечение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рабочей программы профессионального модуля предполагает наличие </w:t>
      </w:r>
      <w:r>
        <w:rPr>
          <w:rFonts w:cs="Times New Roman" w:ascii="Times New Roman" w:hAnsi="Times New Roman"/>
          <w:b/>
          <w:bCs/>
          <w:sz w:val="28"/>
          <w:szCs w:val="28"/>
        </w:rPr>
        <w:t>слесарной мастерской.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еречень основного оборудования: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25 оборудованных рабочих мест</w:t>
      </w:r>
    </w:p>
    <w:p>
      <w:pPr>
        <w:pStyle w:val="Normal"/>
        <w:widowControl w:val="false"/>
        <w:autoSpaceDE w:val="false"/>
        <w:spacing w:lineRule="exact" w:line="412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 (печатные):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роизводство сварных конструкций. Сварные соединения с полимерными прослойками и покрытиями: учебное пособие / В. В. Овчинников, В. И. Рязанцев, М. А. Гурееваа. – М., 2017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вчинников В. В. Подготовительно-сварочные работы: учебник. – М., 2015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вчинников В. В. Контроль качества сварных соединений: учебник. – М., 2017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О. Г. Быковский. Сварочное дело, 2017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ктронные источники: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exact" w:line="43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т в интернете «Сварка и сварщик», форма доступа: www.weldering.com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12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http://profilgp.ru/page/svarka-angliyskiy-yazyk - Анго-русский словарь. Сварка</w:t>
      </w:r>
    </w:p>
    <w:p>
      <w:pPr>
        <w:pStyle w:val="Normal"/>
        <w:widowControl w:val="false"/>
        <w:autoSpaceDE w:val="false"/>
        <w:spacing w:lineRule="exact" w:line="393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 xml:space="preserve"> www.svarka.net</w:t>
        </w:r>
      </w:hyperlink>
    </w:p>
    <w:p>
      <w:pPr>
        <w:pStyle w:val="Normal"/>
        <w:widowControl w:val="false"/>
        <w:autoSpaceDE w:val="false"/>
        <w:spacing w:lineRule="exact" w:line="41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 xml:space="preserve"> www.weldering.com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Style15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Style15"/>
        <w:spacing w:lineRule="auto" w:line="276" w:before="0" w:after="200"/>
        <w:ind w:left="72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 w:before="0" w:after="200"/>
        <w:ind w:left="72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шов Г.Г. Сварочное дело: сварка и резка металлов.                     М., «Академия», 2008г., 496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шов Г.Г., Полевой Г.В., Выборнов А.П. и др. Справочник электросварщика и газорезчика. М., «Академия», 200 г., 400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в В.И. Сварочные работы. М., «Академия», 2008г., 240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ков М.Д., Казаков Ю.В., Козулин М.Г. и др. Сварка и резка металлов. М., «Академия», 2008г., 400с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1 Образовательная организация, реализующая ОПОП СПО, должна обеспечить проведение всех видов дисциплинарной, междисциплинарной и модульной подготовки, практической работы обучающихся, учебной и производственной практик, предусмотренных учебным планом с учетом действующих санитарных, противопожарных правил и норм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2. Реализация настоящей Программы должна обеспечивать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обучающимися лабораторных работ и практических занятий, включая как обязательный компонент практические задания с использованием персональных компьютеров и компьютерных тренажеров, имитирующих различные способы сварки и пространственные положения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воение обучающимися ПМ в условиях созданной соответствующей образовательной среды в образовательной организации или в организациях в зависимости от специфики вида деятельности. Образовательная организация должна быть обеспечена необходимым комплектом лицензионного программного обеспечени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3. Обязательным условием реализации настоящей Программы является предварительное (или параллельное) освоение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ебных дисциплин общепрофессионального цикла: ОП 01 «Основы инженерной графики», ОП 03 «Основы материаловедения», ОП 04 «Допуски и технические измерения»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4. При организации образовательного процесса необходимо соблюдать требования обеспеченности каждого обучающегося современными учебными, учебно-методическими печатными и/или электронными изданиями, учебно-методической документацией и материалами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должна обеспечиваться учебно-методической документацией по всем междисциплинарным курсам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5. Внеаудиторная работа должна сопровождаться методическим обеспечением и обоснованием расчета времени, затрачиваемого на ее выполнение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6. Реализация настоящей Программы должна обеспечиваться доступом каждого обучающегося к базам данных и библиотечным фондам и доступом к сети Интернет вовремя самостоятельной подготовки. Каждый обучающийся должен быть обеспечен не менее чем одним учебным печатными/или электронным изданием по каждой дисциплине общепрофессионального учебного цикла и одним учебно-методическим печатным и/или электронным изданием по каждому междисциплинарному курсу (включая электронные базы периодических изданий)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7. Библиотечный фонд должен быть укомплектован печатными и/или электронными изданиями основной и дополнительной учебной литературы по дисциплинам всех учебных циклов, изданными за последние 5 лет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8. Организация образовательного процесса выполняется по расписанию в учебных аудиториях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9. Консультационная помощь оказывается в рамках установленного программой времени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10. Учебная практика производится на базе образовательного учреждения, т.е. на базе мастерских, производственное обучение проводится на предприятиях и должно быть приближено к производственным условиям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11. В целях приближения контроля успеваемости, промежуточной и государственной итоговой аттестации обучающихся к задачам их будущей профессиональной деятельности, образовательная организация должна разработать порядок и создать условия для привлечения к процедурам контроля успеваемости, промежуточной и государственной итоговой аттестации, а также экспертизе фонда оценочных средств внешних экспертов – работодателей из числа действующих руководителей и работников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ьных организаций в области сварочного производства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12. Реализация настоящей Программы возможна в сетевой форме с использованием ресурсов нескольких образовательных организаций и (или) ресурсных центров. Наряду с образовательными организациями и (или) ресурсными центрами, также могут участвовать иные организации (изготовители сварных конструкций различного назначения, сварочно-монтажные организации и пр.), обладающие ресурсами, необходимыми для осуществления обучения, проведения учебной и производственной практики, предусмотренных настоящей Программой. Выполнение требований к материально - техническому и учебно-методическому обеспечению в случае реализации настоящей Программы в сетевой форме должно обеспечиваться совокупностью ресурсов материально-технического и учебно-методического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я, предоставляемого образовательными и иными организациями, участвующими в реализации образовательной программы в сетевой форме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13. Специальность «Сварщик (ручной и частично механизированной сварки(наплавки))» входит в «Перечень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, утвержденный Постановлением Правительства Российской Федерации от 14 августа 2013 г. № 697.При поступлении на обучение поступающий должен представить оригинал или копию медицинской справки, содержащей сведения о проведении медицинского осмотра в соответствии с перечнем врачей-специалистов, лабораторных и функциональных исследований, установленным приказом Министерства здравоохранения и социального развития Российской Федерации от 12 апреля 2011 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(обследования), и «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 (С изменениями и дополнениями от15 мая 2013 г., 5 декабря 2014 г). Медицинская справка признается действительной, если она получена не ранее года до дня завершения приема документов и вступительных испытаний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если у поступающего имеются медицинские противопоказания, установленные приказом Минздравсоцразвития России, образовательная организация обеспечивает его информирование о связанных с указанными противопоказаниями последствиях в период обучения в образовательной организации и по следующей профессиональной деятельности.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4. Кадровое обеспечение образовательного процесса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к кадровым условиям реализации образовате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настоящего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Контроль и оценка результатов освоения профессионального модуля (по разделам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зультаты (освоенные профессиональные и общие компетенции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716" w:before="0" w:after="0"/>
              <w:ind w:left="54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показатели оценки результа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1. Читать чертежи средн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жности  и  сложных  свар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аллоконструкций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чертежей средней сложности и сложных сварных металлоконструкций оформленных по стандартам РФ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чертежей средней сложности и сложных сварных металлоконструкций оформленных на английском языке по стандарту ISO 2553*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чертежей средней сложности и сложных сварных металлоконструкций оформленных на английском языке по стандарту AWS A2.4*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2. Использо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рукторскую, норма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ую и производствен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ческую документацию по сварке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конструкторской документации на свариваемую конструкц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пользоваться нормативно-технической документацией, регламентирующей выб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арочных материалов, сборку, сварку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бования к контролю качества конкретных деталей и уз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производственно-технологи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ации в виде технологических инструкций по сварке и карт технологического процесса свар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ламентирующих применяемые сварочные материалы, порядок и способы сборки, технологические требования к сварке и контролю качества конкретных деталей и узлов. Чтение производственно-технологической документации сварочных процессов, оформленной в соответствии с требованиями международ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ндартов по сварке и родственным технологиям и требованиями ТО WSR/WSI *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3. Проверять оснащенно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оспособность, исправность и осуществлять настройку оборудования поста для различных способов сварки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абочего ме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ение требований безопасности тру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ие оснащенности и проверка оснащённости сварочного поста для различных способов ручной и частично механизированной свар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а работоспособности и исправности оборудования поста для различных способов ручной и частично механизированной свар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а наличия заземления сварочного поста РД,РАД, М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ия правил пользования баллонов со сжатыми и сжиженными газ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тройка сварочного и вспомогате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удования для различных способов сварки согласно требованиям инструкций по эксплуатации и технологических карт свар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тройка   специализированных   источников питания для свари неплавящимся электро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оянного, переменного тока и импульсных*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тройка   специализированных   источников питания    для    импульсно-дуговой    сварки плавящимся электродом*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4.Подготавливать и проверять сварочные материалы для различных способов сварк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ехнологии  подготовки и проверки сварочных материалов для различных способов сварк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5. Выполнять сборку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у элементов констр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 сварку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абочего ме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ение требований безопасности тру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ор инструмента и оборуд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сборки и подготовки элементов средней сложности и сложных сварных конструкции под ручную и частично-механизированную сварку с применением сборочных приспособ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сборки и подготовки элементов средней сложности и сложных сварных конструкции под ручную и частично-механизированную сварку на прихватк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нение ручного и механизир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мента для зачистки поверхностей под сварку, выполнение типовых слесарных операций, применяемые при подготовке деталей перед сварк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нение предварительного, сопутствующего(межслойного) подогрева металла в соответствии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бованиями производственно-технологической документации по сварке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6. Проводить контро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и и сборки элементов конструкции под сварк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абочего ме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ение требований безопасности тру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ор инструмента и оборуд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подготовки элементов конструкций под свар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с применением измерите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мента подготовленных и собра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ментов конструкции (изделия, узлы, детали) под сварку на соответствие геометрических разме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бованиям конструкторской и производственно-технологической документации по сварке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7. Выполнять предваритель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утствующий (межслойны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огрева металл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абочего ме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ение требований безопасности тру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способа выполнения предварительного подог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ор оборудования и инвента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редварительного и сопутствующего(межслойного) подогрева метал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температуры предварительног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утствующего (межслойного) подогрева металл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8. Зачищать и удал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ерхностные дефекты сварных швов после сварки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абочего ме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ение требований безопасности труда Подбор инструмента и оборуд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ранение поверхностных дефектов в сварных швах без последующей заварки, путём зачист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аление поверхностных дефектов в сварных швах после сварки, с подготовкой мест удаления дефектов под последующую заварку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9. Проводить контроль сварных соединений на соответствие геометрическим размерам, требуем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трукторской и производствен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ческой документации по сварке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абочего ме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ение требований безопасности тру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ор инструмента и оборуд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с применением измерите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мента сваренных различными способами сварки деталей на соответствие геометрических размеров требованиям конструкторской и производственно-технологической документации по свар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с применением измерите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мента сваренных различными способами сварки деталей на наличие поверхностных дефектов и соответствие их размеров требованиям конструкторской и производственно-технологической документации по сварке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1 Понимать сущность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ую значимость будущей профессии, проявлять к н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ойчивый интерес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монстрация интереса к профессии и освоение профессиональных компетенций с положительным результат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Анализ ситуации на рынке труда. Быст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аптация внутриорганизационным условиям работы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2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пределение цели порядка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общение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спользование в работе полученные ранее знания, ум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циональное распределение времени п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и работ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3 Анализировать рабочую ситуацию, осуществлять текущий и итоговый контроль, оценку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цию собственной деятельности, нести ответственность за результаты своей  работ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амоанализ, контроль и коррекция результатов собственной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пособность принимать решения в стандартных и нестандартных производственных ситу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ветственность за свой труд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4 Осуществлять пои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и, необходимой для эффективного выполнения профессиональных задач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эффективный поиск и использ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и, включая электронные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ффективного выполнения профессиональных задач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5 Использовать информацион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уникационные технологии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ессиональной деятельности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ждение, обработка, хранение и передача информации с помощью мультимедий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-коммуникативных технолог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различными прикладными программам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6 Работать в команде, эффективно общаться с коллегами, руководством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заимодействие с обучающимися, преподавателям, мастерами, наставниками в ходе обучения и прохождения практ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Терпимость к другим мнениям и позици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казание помощи участникам коман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хождение продуктивных способ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гирования в конфликтных ситуаци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полнение обязанностей в соответств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м групповой деятельности.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чание: * - освоенные профессиональные компетенции и основные показатели оценки результата, соответствующие требованиям ТО WSR/WSI.</w:t>
            </w:r>
          </w:p>
        </w:tc>
      </w:tr>
    </w:tbl>
    <w:p>
      <w:pPr>
        <w:pStyle w:val="Style15"/>
        <w:spacing w:before="120" w:after="12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arka.net/" TargetMode="External"/><Relationship Id="rId3" Type="http://schemas.openxmlformats.org/officeDocument/2006/relationships/hyperlink" Target="http://www.weldering.com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44:00Z</dcterms:created>
  <dc:creator>vs</dc:creator>
  <dc:description/>
  <dc:language>en-US</dc:language>
  <cp:lastModifiedBy>Администратор</cp:lastModifiedBy>
  <cp:lastPrinted>2017-02-27T00:05:00Z</cp:lastPrinted>
  <dcterms:modified xsi:type="dcterms:W3CDTF">2017-03-29T13:46:00Z</dcterms:modified>
  <cp:revision>3</cp:revision>
  <dc:subject/>
  <dc:title/>
</cp:coreProperties>
</file>